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о доходам увеличение на сумму </w:t>
      </w:r>
      <w:r>
        <w:rPr>
          <w:b/>
          <w:sz w:val="28"/>
          <w:szCs w:val="28"/>
        </w:rPr>
        <w:t xml:space="preserve">на сумму 5,2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5,2 тыс. рублей 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Увеличение </w:t>
      </w:r>
      <w:r>
        <w:rPr>
          <w:b/>
          <w:sz w:val="28"/>
          <w:szCs w:val="28"/>
        </w:rPr>
        <w:t>направлены на следующие расход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,2 тыс. руб. -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bCs/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ерераспределение расходов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на сумму 50,0 тыс. рублей </w:t>
      </w:r>
      <w:r>
        <w:rPr>
          <w:rFonts w:eastAsia="Times New Roman"/>
          <w:sz w:val="28"/>
          <w:szCs w:val="28"/>
          <w:lang w:eastAsia="ru-RU"/>
        </w:rPr>
        <w:t>(50,0 тыс. руб. - экономия по Разделу Культура 50,0 тыс. рублей – оплата подключения (технологического присоединения) газоиспользующего оборудования перенесена на январь 2024 г.)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50,0 тыс. руб. – </w:t>
      </w:r>
      <w:bookmarkStart w:id="0" w:name="_Hlk147930561"/>
      <w:r>
        <w:rPr>
          <w:sz w:val="28"/>
          <w:szCs w:val="28"/>
        </w:rPr>
        <w:t>приобретение мусорных контейнеров в количестве 5 шт.</w:t>
      </w:r>
      <w:bookmarkEnd w:id="0"/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Пользователь</cp:lastModifiedBy>
  <cp:lastPrinted>2023-08-30T11:50:00Z</cp:lastPrinted>
  <dcterms:modified xsi:type="dcterms:W3CDTF">2023-11-21T13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